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2291638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70759289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20295810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549732852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